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29129811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09318069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78745703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76408397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