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44653403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59289641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54988843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67556929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