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00519866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207664529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86075012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42167744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