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9574801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44276530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98337187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13113765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