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35447019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17493297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40597304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49452419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