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72539614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118888261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15434696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33477902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942216828"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