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20822041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25895390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22285461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66029064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800313047"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