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63668227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26063785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4299269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210142379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339955866"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