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23977185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70256316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207493570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16206987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386464009"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