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14717605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202077024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17694650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45053334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705464824"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