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91909387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9477843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60840403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10893815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422718287"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