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169090301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98689217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102516729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101864178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044869461"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