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00795489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93370456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99665830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60582183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652399532"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