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32281068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8678412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3251246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847242045"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