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53477822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40671415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30766864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275052290"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