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71506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800624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36846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