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7393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97219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23252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