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50636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869575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09225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