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5647203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4244126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3300015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