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94641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44215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51192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