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rehabilitación y conservación de crucero de SETYLSA en Blvd. Armando del Castillo y calle Simón Bolívar, en 4a. etapa Parque Industrial "Carlos Herrera" en Gómez Palacio, Dgo., mediante la construcción consistente en trabajos de Pavimentación, Reparación de Redes de Agua y Drenaj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ELLADO DE GRIETAS Y JUNTAS EN PAVIMENTOS DE CONCRETO HIDRAULIC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t>Es el conjunto de actividades que se realizan para sellar las grietas y juntas en carpetas de concreto hidráulico, con el propósito de evitar la entrada de cuerpos extraños entre las losas, así como de prevenir la infiltración del agua proveniente de escurrimientos superficiales.</w:t>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t>Los materiales que se utilicen para el sellado de grietas y juntas en pavimentos de concreto hidráulico, cumplirán con el tipo y las características de compatibilidad con el concreto, viscosidad, resistencia, adhesión, flexibilidad, elasticidad y durabilidad, entre otras, que indique el proyecto o la Secretaría, así como con lo establecido en las Normas aplicables del Libro CMT. Características de los Materiales. Estos materiales pueden ser morteros con cemento Pórtland o productos especiales para sellado de elementos de concreto hidráulico</w:t>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r>
    </w:p>
    <w:p>
      <w:pPr>
        <w:pStyle w:val="Normal"/>
        <w:tabs>
          <w:tab w:val="clear" w:pos="709"/>
          <w:tab w:val="left" w:pos="-720" w:leader="none"/>
        </w:tabs>
        <w:overflowPunct w:val="false"/>
        <w:autoSpaceDE w:val="false"/>
        <w:ind w:left="851" w:hanging="0"/>
        <w:jc w:val="both"/>
        <w:rPr/>
      </w:pPr>
      <w:r>
        <w:rPr>
          <w:rFonts w:cs="Arial" w:ascii="Arial" w:hAnsi="Arial"/>
          <w:sz w:val="25"/>
          <w:szCs w:val="25"/>
        </w:rPr>
        <w:t>El equipo que se utilice para el sellado de grietas y juntas, será el adecuado para obtener la calidad especificada en el proyecto en cantidad suficiente para producir el volumen establecido conforme al programa de utilización de maquinaria, siendo responsabilidad del Contratista.</w:t>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t xml:space="preserve">La preparación y manejo de los materiales que se empleen en el sellado de grietas o juntas, es responsabilidad del Contratista  </w:t>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unidad de medida será el metro (m), tomando como base las cantidades indicadas en el proyecto y se pagarán de acuerdo al catalogo de conceptos, en general el sellado de grietas y juntas en pavimentos de concreto hidráulico se apega a lo indicado en la cláusula N-CSV-CAR 2.02.005/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AC-20,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 xml:space="preserve">III.-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lang w:val="es-ES_tradnl"/>
        </w:rPr>
        <w:t>C</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I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w:t>
        <w:tab/>
        <w:t>-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VII.-     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VIII.-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IX.-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2.-   RENIVELACION DE CAJA DE VÁLVULAS</w:t>
        <w:tab/>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renivelación de caja de válvulas con recuperación de materiales se llevara a cabo demoliendo la losa existente con recuperación de materiales, demolición de hiladas dañadas o sobrantes; en su caso, construcción de hiladas hasta el nivel indicado por la rasante del arroyo, asiento, cimbra, descimbra acero de refuerzo, suministro del concreto de resistencia según proyecto, colado, vibrado acabado superficial colocación de marco contramarco y tapa materiales mano de obra equipo necesario y limpieza final de obra acarreo fuera de la obra de los materiales acumulados por la limpieza por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CP  2.- RENIVELACION DE BOCA TORMENTA TIPO 1.0 DE 1.0 X 1,5 m.</w:t>
      </w:r>
    </w:p>
    <w:p>
      <w:pPr>
        <w:pStyle w:val="Normal"/>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eastAsia="Arial" w:cs="Arial"/>
          <w:sz w:val="22"/>
          <w:szCs w:val="22"/>
          <w:lang w:val="es-MX" w:eastAsia="es-MX"/>
        </w:rPr>
        <w:t xml:space="preserve"> </w:t>
      </w:r>
      <w:r>
        <w:rPr>
          <w:rFonts w:cs="Arial"/>
          <w:sz w:val="22"/>
          <w:szCs w:val="22"/>
          <w:lang w:val="es-MX" w:eastAsia="es-MX"/>
        </w:rPr>
        <w:t>La Reconstrucción de las rejillas pluviales o bocas de tormenta se hará de manera tal que siguiendo los lineamientos señalados del proyecto y/o las órdenes del supervisor, reparando los muros dañados y nivelando en su posición definitiva la rejilla o boca de tormen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 xml:space="preserve">MEDICIÓN: La reconstrucción o renivelación de rejillas pluviales y/o bocas de tormenta, será medida para fines de pago en unidades, considerándose como unidad una rejilla pluvial totalmente reconstruida e incluyendo la nivelación de la tapa prefabricada de fierro fundido y/o de concreto. </w:t>
      </w:r>
    </w:p>
    <w:p>
      <w:pPr>
        <w:pStyle w:val="TextBody"/>
        <w:rPr>
          <w:rFonts w:cs="Arial"/>
          <w:sz w:val="22"/>
          <w:szCs w:val="22"/>
          <w:lang w:val="es-MX" w:eastAsia="es-MX"/>
        </w:rPr>
      </w:pPr>
      <w:r>
        <w:rPr>
          <w:rFonts w:cs="Arial"/>
          <w:sz w:val="22"/>
          <w:szCs w:val="22"/>
          <w:lang w:val="es-MX" w:eastAsia="es-MX"/>
        </w:rPr>
      </w:r>
    </w:p>
    <w:p>
      <w:pPr>
        <w:pStyle w:val="TextBody"/>
        <w:rPr>
          <w:rFonts w:cs="Arial"/>
          <w:color w:val="000000"/>
          <w:sz w:val="22"/>
          <w:szCs w:val="22"/>
        </w:rPr>
      </w:pPr>
      <w:r>
        <w:rPr>
          <w:rFonts w:cs="Arial"/>
          <w:sz w:val="22"/>
          <w:szCs w:val="22"/>
          <w:lang w:val="es-MX" w:eastAsia="es-MX"/>
        </w:rPr>
        <w:t>BASE DE PAGO: El pago por unidad de obra terminada se hará al precio fijado en el contrato por boca tormenta y/o rejilla restaurada Para su pago.</w:t>
      </w:r>
    </w:p>
    <w:p>
      <w:pPr>
        <w:pStyle w:val="Normal"/>
        <w:jc w:val="both"/>
        <w:rPr>
          <w:rFonts w:ascii="Arial" w:hAnsi="Arial" w:cs="Arial"/>
          <w:color w:val="000000"/>
          <w:sz w:val="22"/>
          <w:szCs w:val="22"/>
        </w:rPr>
      </w:pPr>
      <w:r>
        <w:rPr>
          <w:rFonts w:cs="Arial" w:ascii="Arial" w:hAnsi="Arial"/>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1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w:t>
      </w:r>
      <w:r>
        <w:rPr/>
        <w:t>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REHABILITACIÓN Y CONSERVACIÓN DE CRUCERO DE SETYLSA EN BLVD. ARMANDO DEL CASTILLO Y CALLE SIMÓN BOLÍVAR, EN 4a. ETAPA PARQUE INDUSTRIAL "CARLOS HERRERA" EN GÓMEZ PALACI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23:53:00Z</dcterms:created>
  <dc:creator>HOME</dc:creator>
  <dc:description/>
  <cp:keywords/>
  <dc:language>en-US</dc:language>
  <cp:lastModifiedBy>Daniel Reyna</cp:lastModifiedBy>
  <cp:lastPrinted>2021-02-03T20:44:00Z</cp:lastPrinted>
  <dcterms:modified xsi:type="dcterms:W3CDTF">2021-04-16T00:20:00Z</dcterms:modified>
  <cp:revision>4</cp:revision>
  <dc:subject/>
  <dc:title>ESPECIFICACIONES  TÉCNICAS</dc:title>
</cp:coreProperties>
</file>