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3003289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224633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4824038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