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7689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47679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821258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