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6502784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150473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9204863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