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39165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00319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11505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