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62654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95496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19979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