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1942083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7802197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8278008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