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8694481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078586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399091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