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72188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22190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63924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