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39581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07430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29092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