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238840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229013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387861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