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8615483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7480207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8114958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