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641382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881187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5220927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