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70961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40124023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87232368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