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89662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83890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93834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