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7888824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6931312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007372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