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82964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25671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27146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