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113893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469915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354384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