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9899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99599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50902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