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93376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68713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77091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