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58780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79198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25150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