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467279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73024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33276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