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04115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08486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35778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