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520230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003754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107207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