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50174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31087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58841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