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06472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13377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99827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