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88316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9233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014182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