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20862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21095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30375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