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92201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12375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54110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