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11018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29130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28263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