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5760492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96013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220635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