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15968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24478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85567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