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274714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05965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51063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