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311327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6981759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1046489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