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766204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422150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62155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