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6506272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7453507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502028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