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74675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06816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58824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