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14791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66410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1748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