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67360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35651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231709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