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13035341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447761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33231528"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