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25183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163704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984770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