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82010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749433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98157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