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12187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26257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59001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