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17407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784330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693206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