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4374868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6620495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8901231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