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frente a la Iglesia a base de concreto hidráulico en la localidad de Nogales, en el municipio de Coneto de Comonfort, Dgo. (Segunda Invitación) mediante la construcción consistente en trabajos de terracerías, pavimentación, Albañilería,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rFonts w:cs="Arial"/>
          <w:b/>
          <w:b/>
          <w:sz w:val="18"/>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w:t>
      </w:r>
      <w:r>
        <w:rPr/>
        <w:t>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FRENTE A LA IGLESIA A BASE DE CONCRETO HIDRÁULICO EN LA LOCALIDAD DE NOGALES, EN EL MUNICIPIO DE CONETO DE COMONFORT,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7:34:00Z</dcterms:created>
  <dc:creator>HOME</dc:creator>
  <dc:description/>
  <cp:keywords/>
  <dc:language>en-US</dc:language>
  <cp:lastModifiedBy>Khristian Frayre</cp:lastModifiedBy>
  <cp:lastPrinted>2021-02-03T20:44:00Z</cp:lastPrinted>
  <dcterms:modified xsi:type="dcterms:W3CDTF">2021-03-29T21:05:00Z</dcterms:modified>
  <cp:revision>4</cp:revision>
  <dc:subject/>
  <dc:title>ESPECIFICACIONES  TÉCNICAS</dc:title>
</cp:coreProperties>
</file>