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204909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0258518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879289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