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200288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515564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857592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