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4702671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69042244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7540993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