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41267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03808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65915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