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25940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11976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33615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