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35001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88356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22349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