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1211045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7516441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9165240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