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53350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79496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84360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