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66339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15432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57390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