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24083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4187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71997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