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3963792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8007198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6647462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