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67340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54890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346035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