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70777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33847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1311269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