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0187166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8511429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2501624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