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1162050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0636498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0495344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