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958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43209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656475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