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uente Vehicular Agua Caliente en la localidad de Agua Caliente, en el municipio de Tamazula, Dgo., mediante la construcción consistente en trabajos de Terracerías, Subestructura, Superestructura, Pavimentos y Señalamiento y Dispositivos de seguridad, Agua Potable, alcantarillado sanitario y muro gavió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w:t>
        <w:tab/>
        <w:t xml:space="preserve">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ESTRUCTURAS DE CONCRETO PRESFORZADO P. U. O. T.</w:t>
      </w:r>
    </w:p>
    <w:p>
      <w:pPr>
        <w:pStyle w:val="Normal"/>
        <w:tabs>
          <w:tab w:val="clear" w:pos="709"/>
          <w:tab w:val="left" w:pos="-720" w:leader="none"/>
        </w:tabs>
        <w:overflowPunct w:val="false"/>
        <w:autoSpaceDE w:val="false"/>
        <w:ind w:left="851" w:hanging="0"/>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presforzado son las formadas por uno o varios elementos de concreto hidráulico sometidos a esfuerzos previos de compresión y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con los servicios de un técnico especializado en concreto presforzado, para supervisar la fabricación de todos los elementos que conforman los elementos preesforzad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preesfuerzo y acero de refuerzo adicional,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 Concreto Hidrá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presforzado se medirán tomando como unidad la pieza según su tipo y resistencia; en general se apegara a lo indicado en el inciso N-CTR-CAR-1-02-007/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2</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I.-</w:t>
        <w:tab/>
        <w:t>BORDILLOS.</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on los elementos que interceptan o conducen el agua que corre por la corona del camino, para evitar erosión de los taludes de los terraplenes pueden ser de concreto hidráulico, concreto asfáltico o de suelo cemento. Los materiales deberán cumplir con las normas aplicables del título 02 Materiales para Concreto hidráulico, parte 2 Materiales para Estructuras, del libro CMT Para la elaboración del concreto hidráulico se apegara a lo indicado en el inciso 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e medirán en metro lineal (ml.) y se pagara al precio fijado en el contrato para el metro de bordillo terminado; en general la construcción de bordillo se apegara a lo indicad en el inciso N-CTR-CAR-1-03-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B.- MARCAS EN GUARNICION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os materiales que se utilicen en la aplicación de marcas en guarniciones, </w:t>
      </w:r>
      <w:r>
        <w:rPr>
          <w:rFonts w:cs="Arial" w:ascii="Arial" w:hAnsi="Arial"/>
          <w:lang w:val="es-ES_tradnl"/>
        </w:rPr>
        <w:t>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E. P. 2</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TextBody"/>
        <w:rPr>
          <w:rFonts w:cs="Arial"/>
          <w:sz w:val="22"/>
          <w:szCs w:val="22"/>
          <w:lang w:val="es-MX" w:eastAsia="es-MX"/>
        </w:rPr>
      </w:pPr>
      <w:r>
        <w:rPr>
          <w:rFonts w:cs="Arial"/>
          <w:sz w:val="22"/>
          <w:szCs w:val="22"/>
          <w:lang w:val="es-MX" w:eastAsia="es-MX"/>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VC POR UNIDAD DE OBRA TERMINADA.</w:t>
      </w:r>
    </w:p>
    <w:p>
      <w:pPr>
        <w:pStyle w:val="Normal"/>
        <w:spacing w:lineRule="atLeast" w:line="240"/>
        <w:jc w:val="both"/>
        <w:rPr>
          <w:rFonts w:ascii="Arial" w:hAnsi="Arial" w:cs="Arial"/>
          <w:b/>
          <w:b/>
          <w:bCs/>
          <w:color w:val="000000"/>
          <w:sz w:val="6"/>
        </w:rPr>
      </w:pPr>
      <w:r>
        <w:rPr>
          <w:rFonts w:cs="Arial" w:ascii="Arial" w:hAnsi="Arial"/>
          <w:b/>
          <w:bCs/>
          <w:color w:val="000000"/>
          <w:sz w:val="6"/>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o de PVC para aligerar banquetas,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según proyect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 se hará al precio fijado en el contrato para el metro lineal; este precio incluye lo que corresponda por adquisición del tubo de cartón comprimido o de pvc de las características indicadas en el proyecto respectivo, transportes, cargas y descargas y en general el equipo, herramientas y mano de obra para su correcta colocación.</w:t>
      </w:r>
    </w:p>
    <w:p>
      <w:pPr>
        <w:pStyle w:val="Normal"/>
        <w:spacing w:lineRule="atLeast" w:line="240"/>
        <w:jc w:val="both"/>
        <w:rPr>
          <w:rFonts w:ascii="Arial" w:hAnsi="Arial" w:cs="Arial"/>
          <w:sz w:val="22"/>
          <w:szCs w:val="22"/>
          <w:lang w:val="es-ES_tradnl"/>
        </w:rPr>
      </w:pPr>
      <w:r>
        <w:rPr>
          <w:rFonts w:cs="Arial" w:ascii="Arial" w:hAnsi="Arial"/>
          <w:sz w:val="22"/>
          <w:szCs w:val="22"/>
          <w:lang w:val="es-ES_tradnl"/>
        </w:rPr>
      </w:r>
    </w:p>
    <w:p>
      <w:pPr>
        <w:pStyle w:val="TextBody"/>
        <w:spacing w:lineRule="atLeast" w:line="26"/>
        <w:jc w:val="center"/>
        <w:rPr/>
      </w:pPr>
      <w:r>
        <w:rPr>
          <w:rFonts w:cs="Arial"/>
          <w:b/>
          <w:sz w:val="18"/>
        </w:rPr>
        <w:t>E. P. 8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0.-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1.-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3.-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9.-</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1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UENTE VEHICULAR AGUA CALIENTE EN LA LOCALIDAD DE AGUA CALIENTE, EN EL MUNICIPIO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6:19:00Z</dcterms:created>
  <dc:creator>Ing. Alejandro Reyna Pacheco</dc:creator>
  <dc:description/>
  <cp:keywords/>
  <dc:language>en-US</dc:language>
  <cp:lastModifiedBy>Ing. Reyna</cp:lastModifiedBy>
  <cp:lastPrinted>2021-02-23T11:38:00Z</cp:lastPrinted>
  <dcterms:modified xsi:type="dcterms:W3CDTF">2021-02-23T17:38:00Z</dcterms:modified>
  <cp:revision>10</cp:revision>
  <dc:subject/>
  <dc:title>ESPECIFICACIONES  TÉCNICAS</dc:title>
</cp:coreProperties>
</file>