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4742745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6270994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4486534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