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6229774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3808896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206155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