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58785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3736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65959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