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531403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078387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218724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