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9945280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831339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3523942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