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88801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784448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11280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