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69605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84397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908979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