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810015709"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20185375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864006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