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98696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79854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13661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