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121599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651980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513116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