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738380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15783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31264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