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978211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8427258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1556265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