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20914610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8136068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40108402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