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98260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01534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11723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