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26919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50393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03975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