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5394129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6323607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0562281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