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5009326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5347716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6923572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