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8150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18689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87127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