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41736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93852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92240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