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92091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67202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42698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