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8326134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9649632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5665638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