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168457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966481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769228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