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212193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456028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798113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