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8740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65291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21365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