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7437082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2703021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9867801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