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8969560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6420035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4473825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