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2783193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8632199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9888324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