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941547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323254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748332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