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7362047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0799762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9694249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