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45635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79600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25194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