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5578672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6306366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4436304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