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94924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271451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6638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