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666711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74376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21534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