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82773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13788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69546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