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066619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554765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770178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