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43397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51849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17082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