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8551540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0902278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1592513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