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36797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62204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07030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