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25091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21264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79814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