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766433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95510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298164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