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219696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70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7838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