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3018622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8237182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7630592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