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5202420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4220858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2960087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