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74997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62522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78836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