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2017755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4701523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970151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