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36808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29266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77087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