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252162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087940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530708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