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46311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31432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528678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