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96671237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31437658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10219771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