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94215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343439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61843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