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305516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077928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570311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