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015835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35347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17471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