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72610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067163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17357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