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la Avenida Francisco I. Madero, entre calle Guadalupe Victoria y calle Chihuahua en la cabecera municipal de Lerd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A.-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SEI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HABILITACIÓN DE LA AVENIDA FRANCISCO I. MADERO, ENTRE CALLE GUADALUPE VICTORIA Y CALLE CHIHUAHUA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8:49:00Z</dcterms:created>
  <dc:creator>Ing. Alejandro Reyna Pacheco</dc:creator>
  <dc:description/>
  <cp:keywords/>
  <dc:language>en-US</dc:language>
  <cp:lastModifiedBy>Ing. Reyna</cp:lastModifiedBy>
  <cp:lastPrinted>2021-02-26T14:43:00Z</cp:lastPrinted>
  <dcterms:modified xsi:type="dcterms:W3CDTF">2021-02-26T20:49:00Z</dcterms:modified>
  <cp:revision>6</cp:revision>
  <dc:subject/>
  <dc:title>ESPECIFICACIONES  TÉCNICAS</dc:title>
</cp:coreProperties>
</file>