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945868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272307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050515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