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7866222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9418867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3307169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