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4641712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0127114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338891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