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47523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19530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956179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