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68168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9816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3856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