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61862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71873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72852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