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87938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95587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78207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