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66387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58064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18940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