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177660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820012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802049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