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52442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99299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1334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