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08870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34547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81610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