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0284488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4143275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0797953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