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14505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74536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28041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