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0929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54801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56094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