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2742788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8589522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2826086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