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74732249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17350166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97334442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24124574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306791596"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