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2250670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758556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5958279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