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510618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5885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2749635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