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21388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658924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06711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