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81462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70394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94800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