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86296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80087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76522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