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292392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37044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70245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