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00464586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36996764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8761994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