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673937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0525116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1908484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