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11985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71174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10007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