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938284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557989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4009035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