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5637201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6214678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4358941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