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1196580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5682778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8975607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