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luminarias tipo led y suministro de luminaria solar con modulo solar en Blvd. Sacramento de Blvd Miguel Alemán a C. South del Monte en el municipio de Gómez Palacio, Dgo. mediante la construcción consistente en trabajos de Terracerías, Pavimento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 xml:space="preserve">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1.-   REHABILITACION DE ARBOTA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para desmontar el arbotante, remover la pintura existente y llevar a cabo el nuevo recubrimiento de acuerdo a lo especificado en el proyecto, se repondrá el cableado total de base a luminarias, hasta el registro de la misma así como entre cada uno de los registros, una vez restaurado se procederá al montaje de luminarias realizando la sustitución de la luminaria en su caso, el precio unitario comprende el desmonte de la luminaria, remoción de pintura existente, pintado del poste y brazos, reposición del cableado, montaje de luminaria, montaje de la luminaria ya rehabilitada, maquinaria y equipo, mano de obra y todo lo necesario por unidad de obra terminada</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i/>
          <w:i/>
          <w:iCs/>
          <w:sz w:val="16"/>
          <w:szCs w:val="16"/>
        </w:rPr>
      </w:pPr>
      <w:r>
        <w:rPr>
          <w:rFonts w:cs="Arial" w:ascii="Arial" w:hAnsi="Arial"/>
          <w:i/>
          <w:iCs/>
          <w:sz w:val="16"/>
          <w:szCs w:val="16"/>
        </w:rPr>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HABILITACIÓN DE LUMINARIAS TIPO LED Y SUMINISTRO DE LUMINARIA SOLAR CON MODULO SOLAR EN BLVD. SACRAMENTO DE BLVD MIGUEL ALEMÁN A C. SOUTH DEL MONTE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1:45:00Z</dcterms:created>
  <dc:creator>Ing. Alejandro Reyna Pacheco</dc:creator>
  <dc:description/>
  <cp:keywords/>
  <dc:language>en-US</dc:language>
  <cp:lastModifiedBy>Ing. Reyna</cp:lastModifiedBy>
  <cp:lastPrinted>2021-03-03T20:08:00Z</cp:lastPrinted>
  <dcterms:modified xsi:type="dcterms:W3CDTF">2021-03-04T02:09:00Z</dcterms:modified>
  <cp:revision>5</cp:revision>
  <dc:subject/>
  <dc:title>ESPECIFICACIONES  TÉCNICAS</dc:title>
</cp:coreProperties>
</file>