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uperación de pavimento, riego de sello y drenaje sanitario en Calle Canatlán (La Salle) de C. Cuatro Ciénegas a Blvd. Miguel Alemán, en el municipio de Gómez Palacio, Dgo. mediante la construcción consistente en trabajos de Pavimentos, Señalamientos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frderal, E-8 estatal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Normal"/>
        <w:tabs>
          <w:tab w:val="clear" w:pos="709"/>
          <w:tab w:val="left" w:pos="-720" w:leader="none"/>
        </w:tabs>
        <w:overflowPunct w:val="false"/>
        <w:autoSpaceDE w:val="false"/>
        <w:ind w:left="851"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instal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UPERACIÓN DE PAVIMENTO, RIEGO DE SELLO Y DRENAJE SANITARIO EN CALLE CANATLÁN (LA SALLE) DE C. CUATRO CIÉNEGAS A BLVD. MIGUEL ALEMÁN,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9:26:00Z</dcterms:created>
  <dc:creator>Ing. Alejandro Reyna Pacheco</dc:creator>
  <dc:description/>
  <cp:keywords/>
  <dc:language>en-US</dc:language>
  <cp:lastModifiedBy>Ing. Reyna</cp:lastModifiedBy>
  <cp:lastPrinted>2020-11-20T12:45:00Z</cp:lastPrinted>
  <dcterms:modified xsi:type="dcterms:W3CDTF">2021-03-03T19:31:00Z</dcterms:modified>
  <cp:revision>3</cp:revision>
  <dc:subject/>
  <dc:title>ESPECIFICACIONES  TÉCNICAS</dc:title>
</cp:coreProperties>
</file>