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44213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080701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146983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