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81938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16345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32594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