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76436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3072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1561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