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8223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76512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11885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