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94961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94663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43861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