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402784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576908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5134301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