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0149911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4908790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834206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