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4430762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6406870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555346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