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04735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67310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48992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