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853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58205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63527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