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219349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145498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17407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