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6250580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6731763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6895307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