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589912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788459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150716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