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87773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55425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60802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