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511137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551496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038951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