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y conservación calle Simón Bolívar entre calle Cuencamé y Blvd. Armando del Castillo en 4a etapa Parque Industrial "Carlos Herrera", en el municipio de Gómez Palaci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INHD 1.-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10 (10)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HABILITACIÓN Y CONSERVACIÓN CALLE SIMÓN BOLÍVAR ENTRE CALLE CUENCAMÉ Y BLVD. ARMANDO DEL CASTILLO EN 4a ETAPA PARQUE INDUSTRIAL "CARLOS HERRER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2:17:00Z</dcterms:created>
  <dc:creator>Ing. Alejandro Reyna Pacheco</dc:creator>
  <dc:description/>
  <cp:keywords/>
  <dc:language>en-US</dc:language>
  <cp:lastModifiedBy>Ing. Reyna</cp:lastModifiedBy>
  <cp:lastPrinted>2021-02-26T20:20:00Z</cp:lastPrinted>
  <dcterms:modified xsi:type="dcterms:W3CDTF">2021-02-27T02:22:00Z</dcterms:modified>
  <cp:revision>4</cp:revision>
  <dc:subject/>
  <dc:title>ESPECIFICACIONES  TÉCNICAS</dc:title>
</cp:coreProperties>
</file>