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240530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349710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05336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