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35245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51009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85952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