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007839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470957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6340376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