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0174418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1440215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5902300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6622405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89636811"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