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cabecera Municipal de Nazas, Dgo. (Segunda Invitación), mediante la construcción consistente en trabajos Preliminares, Terracerías, Pavimentos, Estructuras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665400776"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888824916"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033606379"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788879229"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858699655" r:id="rId10"/>
        </w:object>
      </w: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4.-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AULICO, EN LA CABECERA MUNICIPAL DE NAZAS, DGO. (SEGUND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7:12:00Z</dcterms:created>
  <dc:creator>Ing. Alejandro Reyna Pacheco</dc:creator>
  <dc:description/>
  <cp:keywords/>
  <dc:language>en-US</dc:language>
  <cp:lastModifiedBy>Khristian Frayre</cp:lastModifiedBy>
  <cp:lastPrinted>2021-03-01T14:32:00Z</cp:lastPrinted>
  <dcterms:modified xsi:type="dcterms:W3CDTF">2021-03-01T20:35:00Z</dcterms:modified>
  <cp:revision>3</cp:revision>
  <dc:subject/>
  <dc:title>ESPECIFICACIONES  TÉCNICAS</dc:title>
</cp:coreProperties>
</file>