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542797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2546948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294093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7539825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85524209"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