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095526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9086980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6356241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5273730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734895042"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